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8447693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6715149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39719755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